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637020" cy="941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72" t="642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41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707505" cy="943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15" t="624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943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..…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тр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…..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……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…..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………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История педагогики»……………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едагогическая дискуссионная площадка»……..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ектирование образовательного пространства»………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исциплины «Общая психология»…………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дисциплины «Социальная психология»…………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исциплины «Психология развития»……………… 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исциплины «Педагогическая психология» ………………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исциплины «Психология»……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исциплины «Педагогика»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….…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……..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Педагогика и психология» рекомендован для студентов, обучающихся по направлениям подготовки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4.03.05 «Педагогическое образова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фили подготовки: «Математика и Физика». Адресную группу составляют студенты, обучающиеся на 2 курсе данных направлений подготовки. Модуль изучается в 3-м и 4-м семестр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5 «Педагогическое образование (с двумя профилями подготовки)»: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у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е организо</w:t>
      </w:r>
      <w:r>
        <w:rPr>
          <w:rFonts w:cs="Times New Roman" w:ascii="Times New Roman" w:hAnsi="Times New Roman"/>
          <w:sz w:val="24"/>
          <w:szCs w:val="24"/>
        </w:rPr>
        <w:t>выва</w:t>
      </w:r>
      <w:r>
        <w:rPr>
          <w:rFonts w:cs="Times New Roman" w:ascii="Times New Roman" w:hAnsi="Times New Roman"/>
          <w:sz w:val="24"/>
          <w:szCs w:val="24"/>
          <w:lang w:val="en-US"/>
        </w:rPr>
        <w:t>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оздать условия для формирования </w:t>
      </w:r>
      <w:r>
        <w:rPr>
          <w:rFonts w:cs="Times New Roman" w:ascii="Times New Roman" w:hAnsi="Times New Roman"/>
          <w:sz w:val="24"/>
          <w:szCs w:val="24"/>
        </w:rPr>
        <w:t xml:space="preserve">у 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у 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я анализировать, рассуждать, делать выводы и обобщения с использованием психологических  поняти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у студентов умения</w:t>
      </w:r>
      <w:r>
        <w:rPr>
          <w:rFonts w:cs="Times New Roman" w:ascii="Times New Roman" w:hAnsi="Times New Roman"/>
          <w:sz w:val="24"/>
          <w:szCs w:val="24"/>
          <w:lang w:val="en-US"/>
        </w:rPr>
        <w:t>, необходимые для  разработки и реализация программ индивидуального развития ребе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36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36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36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426"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85"/>
        <w:gridCol w:w="3712"/>
        <w:gridCol w:w="1139"/>
        <w:gridCol w:w="160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оответствующей компетенции ОП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>
          <w:trHeight w:val="25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1 способность использовать основы философских и социогуманитарных знаний для формирования научного мировоззр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5-      способность работать в команде, толерантно воспринимать социальные, культурные и личностные различия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6      способность  к самоорганизации и самообразованию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2 способность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4-      готовность к профессиональной деятельности в соответствии с нормативными правовыми актами в сфере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-1-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ность реализовывать образовательные программы по учебным предметам в соответствии с требованиями образовательных стандар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6 готовность к взаимодействию с участниками образов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7 способность организовывать сотрудничество обучающихся, поддерживать активность и инициативность, самостоятельность обучающихся, развивать их творческие способ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технологии; выполнение творческих заданий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йс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с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зада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контекстных  задач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сихологических задач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зада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(ЭИОС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проек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с презентацие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ализ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</w:t>
            </w:r>
          </w:p>
        </w:tc>
      </w:tr>
      <w:tr>
        <w:trPr>
          <w:trHeight w:val="353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 2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1 способность использовать основы философских и социогуманитарных знаний для формирования научного мировоз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К-1 готовность сознавать социальную значимость своей будущей профессии, обладать мотивацией к осуществлению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2 способность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3 готовность к психолого-педагогическому сопровождению учебно-воспит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6 готовность к взаимодействию с участниками образов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7 способность организовывать сотрудничество обучающихся, поддерживать активность и инициативность, самостоятельность обучающихся, развивать их творческие способ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традиционные: лекция, семинар, практическое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частично-поисковые и эвристическиме мет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рупповые методы обу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о-коммуникацио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ы творческ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ы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станционное обучение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-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наблю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суждении на форуме (в 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джест методов диагно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 портфоли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анали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анализ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лана классного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-конспект воспитательного события</w:t>
            </w:r>
          </w:p>
        </w:tc>
      </w:tr>
      <w:tr>
        <w:trPr>
          <w:trHeight w:val="13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К-5 владением основами профессиональной этики и речевой культур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2 способность использовать современные методы и технологии обучения и диагностик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3 способность решать задачи воспитания и духовно-нравственного развития обучающихся в учебной и вне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-4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5 Способность осуществлять педагогическое сопровождение социализации и профессионального самоопределения обучаю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6 готовность к взаимодействию с участниками образов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-1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товность использовать систематизированные теоретические и практические знания для постановки и решения исследовательских задач в области образования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нязева Т.Н., д.психол.н., профессор, зав. кафедрой практической психологи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алтдинова Е.Ю., д.п.н., зав. кафедрой общей и социальной педагогик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овшедная Ф.В., д.пед.н., профессор</w:t>
        <w:tab/>
        <w:t>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Быстрицкая Е.В., д.пед.н., профессор</w:t>
        <w:tab/>
        <w:t>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Щербакова Е.Е.,  д.пед.н., профессор</w:t>
        <w:tab/>
        <w:t>кафедры общей и социаль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Мухина Т.Г.,  д.пед.н., профессор кафедры общей и социальной педагог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юта М.Б., к.психол.н., доцент кафедры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шева А.Н.,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сеева Т.Е., 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мина Н.В., 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банова Т.Л., 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Аксёнов С.И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Арифулина Р.У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Лебедева И.В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Слепенкова Е.А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льхина Е.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en-US"/>
        </w:rPr>
        <w:t>к.психол. .н., доцент  специальной педагогики и психологи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Фролова С.В., к.пед.н., ст.преподаватель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а И.А., ст.преподаватель кафедры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ина Е.В., ст. преподаватель кафедры практической психолог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дуль «Педагогика и психология» использует знания, полученные студентом в ходе изучения предшествующих модулей: «Человек, общество, культура», «Информационные технологии», «Основы научных знаний», «Основы управленческой культуры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/26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8/9,6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88/16,3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6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КА И ПСИХОЛОГ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37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69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М.06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педагогики (школа в Европе, США и Росси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  <w:br/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М.06.0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ая дискуссионная площадка (учебное событ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М.06.0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образовательного простран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; ОР.3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; ОР.3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разви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 Дисциплины по выбору (выбрать 1 из 2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.М. 7.ДВ.01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;ОР.3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40" w:before="0" w:after="0"/>
              <w:rPr>
                <w:caps/>
                <w:color w:val="000000"/>
              </w:rPr>
            </w:pPr>
            <w:r>
              <w:rPr>
                <w:color w:val="000000"/>
                <w:sz w:val="16"/>
              </w:rPr>
              <w:t>К.М. 07.ДВ.01.0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06.0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ракт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 06.0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 по модулю «Педагогика и психология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"Педагогика и психология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Педагогика и психология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азделе «Психология»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деле «Педагогика» анализируются цели и ценности образования, современные стратегии и модели образования, развивающие педагогические технологии, проблемы педагогики межличностных отношений, основы проектирования учебно-воспитательной ситуации и формы организации учебной деятельности. В данном разделе модуля рассматриваются различные образовательные системы прошлого и настоящего, основы управления ими, анализируется образовательная система России и основные направления ее развития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содержания модуля "Педагогика и психология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 «История педагогики (школа в Европе, США и России) 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программа дисциплины  «История педагогики (школа в Европе, США и России)» предназначена для студентов очного отделения (бакалавров), обучающихся по направлению подготовки, которые включены в УГСН «Образование и педагогика»: 44.03.05.«Педагогическое образование»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История педагогики» имеет большое мировоззренческое значение, имеет универсальный характер и присутствует в системе профессионального образования педагогов любого профиля. Она является отражением исторического направления научного педагогического знания.  Изучение дисциплины «История педагогики (школа в Европе, США и России)» предоставляет большие возможности для развития гуманистического мировоззрения будущих педагогов, формирования  у них учебного и научного интереса к педагогическим идеям и образовательной практике различных культур и эпох, развития историко-педагогического мышления в оценке процессов, происходящих в системах образования в прошлом и настоящем, и пониманию сущности тенденций изменений в будуще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Место в структуре модул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История педагогики (школа в Европе, США и России)» предваряет изучение всех других дисциплин модуля «Педагогика и психология». Основное его назначение – вызвать у студентов интерес к педагогическому наследию прошлого, сформировать у них целостное представление о многовековой истории развития педагогической практики  человечества и идеях, определявших это развитие в различные эпохи, подвести  их к пониманию сущности историко-педагогического процесса как непрерывного социального явления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сообразность изучения дисциплины в начале  педагогической подготовки продиктована необходимостью формирования у будущих педагогов осознания общественного значения педагогической профессии, уважения к труду педагога как транслятору и продолжателю культуры мировой истории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Цели и задачи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 дисциплины: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формирования гуманистического педагогического мировоззрения на основе изучения педагогического наследия прошлого и  умений применять идеи и  опыт  педагогов прошлого  в современных условиях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формировать систему знаний об основных этапах и закономерностях развития  историко-педагогического процесса и умений их анализировать с позиций будущей профессиональной деятельности; 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; 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у студентов умение анализировать, рассуждать, делать выводы и обобщения, выделять существенные характеристики и устанавливать возможные связи между изучаемыми историко-педагогическими идеями, теориями, явлениями с использованием педагогических категорий. 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студентов умения оценивать педагогическое наследие прошлого и настоящего в целях творческого применения в педагогической работ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4. Образовательные результ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919"/>
        <w:gridCol w:w="1432"/>
        <w:gridCol w:w="1919"/>
        <w:gridCol w:w="1496"/>
        <w:gridCol w:w="188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моду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 результатов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умениями, необходимыми для анализа основных закономерностей и этапов развития историко-педагогического процес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ладеет научными характеристиками основных историко-педагогических категорий, персоналий, систем, идей, образовательных практ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К-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Тематический пла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65"/>
        <w:gridCol w:w="1116"/>
        <w:gridCol w:w="950"/>
        <w:gridCol w:w="1169"/>
        <w:gridCol w:w="1215"/>
        <w:gridCol w:w="1176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-тояте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-лине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-тная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в т.ч.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ИОС)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-нары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педагогики как область научного зн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Возникновение и развитие  практики воспитания и педагогической мыс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  Педагогика Древнего  м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Воспитание и обучение в первобытном обществе и цивилизациях Древнего Восто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Воспитание и школа в античной цивил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. Педагогика эпохи Средневековь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Воспитание и образование в Западной Европе эпохи Средневековья и Возро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Педагогические идеи европейских гуманистов  эпохи Возро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Воспитание и обучение в Киевской Руси и Русском государстве до конца XVII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. Педагогика Нового  време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Педагогическое учение основоположника педагогической науки Я.А. Коменск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Выдающиеся западноевропейские педагоги-мыслители эпохи Просвещ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Западноевропейские педагоги-классики XIX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Образование и педагогическая мысль в России XVIII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Образование и педагогическая мысль в России XIX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 Педагогическое наследие основоположника отечественной педагогической науки К.Д. Ушинск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 Официальная  и демократическая педагогика в России на рубеже XIX – XX ве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5. Педагогика Новейшего време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Реформаторское педагогическое движение в Западной Европе и США на рубеже XIX- XX в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Развитие отечественной системы образования и педагогической науки в советский пери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Педагогические системы педагогов советского периода  (А.С. Макаренко,С.Т.Шацкого, В.А. Сухомлинск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 Ведущие тенденции развития образования в современном мир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е (рассказ, объяснение, комментирование произведений, конспектирование, тезирование, анализ произведения, работа по образцу, выполнение репродуктивных заданий, обсуждение демонстраций и иных средств нагляднос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екциях и занятиях в целях активизации студентов применяются обсуждния проблемных вопросов, анализ видеосюжетов, художественных и документальных фильмов, тематических презентац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ые технологии (проблемное обучение, групповые дискуссии, защита презентаций, игры, конкурсы презентаций, конференции, творческие задания).</w:t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хнологическая кар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сциплины</w:t>
      </w:r>
    </w:p>
    <w:p>
      <w:pPr>
        <w:pStyle w:val="Normal"/>
        <w:spacing w:lineRule="auto" w:line="240" w:before="0" w:after="0"/>
        <w:ind w:left="273" w:hanging="0"/>
        <w:rPr/>
      </w:pPr>
      <w:r>
        <w:rPr/>
        <w:t>Рейтинг-план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.1.1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межуточного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тогового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кла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жаспирова, Г.М. История педагогики в схемах и таблицах : учебное пособие / Г.М. Коджаспирова. - Москва : Проспект, 2016. - 172 с. : схем., табл. - Библиогр. в кн. - ISBN 978-5-392-21422-8 ; То же [Электронный ресурс]. - URL: http://biblioclub.ru/index.php?page=book&amp;id=443601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бразования в России от зарождения воспитания у восточных славян до конца ХХ в. : учебное пособие / И.Ф. Плетенева, О.Н. Бакаева, А.Ю. Демин и др. ; под ред. И.Ф. Плетеневой. - 2-е изд. стер. - Москва ; Берлин : Директ-Медиа, 2016. - 272 с. : табл. - Библиогр. в кн. - ISBN 978-5-4475-8640-9 ; То же [Электронный ресурс]. - URL: http://biblioclub.ru/index.php?page=book&amp;id=45761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яренко, Л.Д. Педагогика в вопросах и ответах : учебное пособие / Л.Д. Столяренко. - Москва : Проспект, 2016. - 160 с. - ISBN 978-5-392-17513-0 ; То же [Электронный ресурс]. - URL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43608</w:t>
        </w:r>
      </w:hyperlink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очкина, И.Н. Русская педагогика. Страницы становления (VIII -XVIII вв.) : учебное пособие / И.Н. Курочкина. - 3-е изд., стер. - Москва : Издательство «Флинта», 2018. - 113 с. - Библиогр. в кн. - ISBN 978-5-89349-366-5 ; То же [Электронный ресурс]. - URL: http://biblioclub.ru/index.php?page=book&amp;id=79560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.3. Перечень  учебно-методического обеспечения для самостоятельной работы обучающихся по дисциплине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ов В.А. История педагогики и образования:учеб.для вузов, ведущих подготовку по напр. «Педобразование»:Допущено УМО по направл. «Пед.образование/Попов Виктор Алексеевич, Онищенко Элеонора Васильевна. Москва, АКАДЕМИЯ, 2016.- 368 с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Педагог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: учебник для вузов [Гриф Минобразования РФ] / [Л. П. Крившенко и др.]; под ред. Л. П. Крившенко. - Москва : Проспект, 2012. - 428 с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в. В.А. История педагогики и  образования: учебное  пособие для студентов учреждений высшего профессионального образования.– М.: Академия, 2012.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.4.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педагогики и образования /Под ред. А.И. Пискунова Режим доступа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edagogov.net/files/books/Piskunov_ipo.pdf</w:t>
        </w:r>
      </w:hyperlink>
    </w:p>
    <w:p>
      <w:pPr>
        <w:pStyle w:val="Normal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педагогики и образования А.И. Попов Режим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cademia-moscow.ru/ftp_share/_books/fragments/fragment_15991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ая карта мира  Режим доступа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emap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ind w:left="273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 w:before="0" w:after="0"/>
        <w:ind w:left="27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едагогическая дискуссионная площадк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едагогическая дискуссионная площад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дной из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исципл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зволяющая студенту освоить раздел педагогических знаний по аспектам ведения педагогической дискуссии, а также переосмыслить ключевые педагогические ситуации в профессиона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я и умения, формируемые по дисциплине, необходимы для развития профессиональных компетенций и трудовых действий, связанных с умением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едагогической диску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изучается в третьем семестре. Дисциплина использует знания, полученные студентом в ходе изучения предшествующих дисциплин: «Проектирование образовательного пространства», «Проектирование внеурочной деятельности», «Организация самоуправления в детско-взрослом сообществе», «Организация деятельности детского общественного объединения»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формирован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й в области организации педагогической дискуссии;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й для готовности осуществления педагогической дискуссии;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ыков анализа педагогической ситуации с позиции  устойчивых аргументов;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формирован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ыков и умений аргументированной интерпретации педагогической ситуации;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/>
        <w:t>Образовательные результаты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44"/>
        <w:gridCol w:w="1462"/>
        <w:gridCol w:w="2210"/>
        <w:gridCol w:w="1381"/>
        <w:gridCol w:w="1520"/>
      </w:tblGrid>
      <w:tr>
        <w:trPr>
          <w:trHeight w:val="38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модуля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 результатов</w:t>
            </w:r>
          </w:p>
        </w:tc>
      </w:tr>
      <w:tr>
        <w:trPr>
          <w:trHeight w:val="331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shd w:fill="FFFFFF" w:val="clear"/>
              </w:rPr>
              <w:t>ОР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2.1</w:t>
            </w:r>
          </w:p>
        </w:tc>
        <w:tc>
          <w:tcPr>
            <w:tcW w:w="2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аргументировать собственную позицию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331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</w:tr>
      <w:tr>
        <w:trPr>
          <w:trHeight w:val="588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</w:tr>
      <w:tr>
        <w:trPr>
          <w:trHeight w:val="769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461"/>
        <w:gridCol w:w="811"/>
        <w:gridCol w:w="810"/>
        <w:gridCol w:w="1346"/>
        <w:gridCol w:w="1175"/>
        <w:gridCol w:w="814"/>
      </w:tblGrid>
      <w:tr>
        <w:trPr>
          <w:trHeight w:val="203" w:hRule="atLeast"/>
        </w:trPr>
        <w:tc>
          <w:tcPr>
            <w:tcW w:w="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сновы организации педагогической дискусс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  Типы дискуссии и аргумента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937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ологии организации дискуссии. Регламент и правила ведения дискусс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29" w:hRule="atLeast"/>
        </w:trPr>
        <w:tc>
          <w:tcPr>
            <w:tcW w:w="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озиция речи. Стиль устного выступления. Стратегии отрицания. Опровержение и отрицание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Педагогическая дискуссия как форма самовыраж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557" w:hRule="atLeast"/>
        </w:trPr>
        <w:tc>
          <w:tcPr>
            <w:tcW w:w="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Дискуссия «Портрет современного учителя»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059" w:hRule="atLeast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 Дискуссия «Современный подросток: мифы и реальность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Дискуссия «Решение педагогического конфликта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екционных и практических занятиях используются 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филова, А.П. Мозговые штурмы в коллективном принятии решений : учебное пособие / А.П. Панфилова. - 4-е изд. - Москва : Издательство «Флинта», 2017. - 319 с. - (Экономика и управление). - Библиогр. в кн. - ISBN 978-5-9765-0174-4 ; То же [Электронный ресурс]. - URL: http://biblioclub.ru/index.php?page=book&amp;id=11510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пов, Е.Б. Основы педагогики : учебное пособие / Е.Б. Попов. - 3-е изд., стер. - Москва ; Берлин : Директ-Медиа, 2018. - 133 с. : ил., табл. - ISBN 978-5-4475-2798-3 ; То же [Электронный ресурс]. - URL: http://biblioclub.ru/index.php?page=book&amp;id=494796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ab/>
        <w:t>7.2. Дополнительная литератур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http://biblioclub.ru/index.php?page=book&amp;id=46712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уркова Н.Е. Воспитательная деятельность педагога. Москва, Юрайт. – 2017. – 366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ролова, С.В. Проектирование воспитательного пространства образовательной организации: Монография / Фролова Светлана Владимировна, Илалтдинова Елена Юрьевна, Повшедная Фаина Викторовна ; Нижегор.гос.пед.ун-т им. К.Минина (Мининский ун-т). - Москва; Нижний Новгород : Флинта; Мининский ун-т, 2017. - 220 с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893"/>
      </w:tblGrid>
      <w:tr>
        <w:trPr>
          <w:trHeight w:val="31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www.biblioclub.r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www.elibrary.r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www.ebiblioteka.r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27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left="273"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left="273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УМК в системе Moodle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27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3. Программа дисциплины </w:t>
      </w:r>
    </w:p>
    <w:p>
      <w:pPr>
        <w:pStyle w:val="Normal"/>
        <w:spacing w:lineRule="auto" w:line="240" w:before="0" w:after="0"/>
        <w:ind w:left="27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оектирование образовательного простран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Проектирование образовательного пространства» посвящена изучению подходов, технологий и методов проектирования образовательного пространства, используемых в современной образовательных организациях. Ее изучение предполагает решение профессиональных задач, наблюдение, анализ, практическое освоение деятельности, организуемой в образовательном пространстве. Дисциплина носит практико-ориентированный характер, раскрывает особенности построения образовательной среды и функционирования участников современного образовательного процесса; направлена на освоение технологий педагогического взаимодействия, закладывает фундамент для активной прак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. Развивает навыки оценки практических профессиональных ситуаций в образовательном пространстве с позиций технологического подхода. Освоение дисциплины предполагает изучение современных источников по вопросам развития и распространения передового педагогического опыта, анализ образовательной политики, научных исследований ведущих специалистов, передового мирового и российского опыта. Дисциплина предполагает развитие самостоятельной поисковой деятельности студентов через анализ реального педагогического процесса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азовой основой для изучения данной дисциплины являются, образовательные результаты, сформирова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изучения предшествующих модулей: «Человек, общество, культура», «Информационные технологии», «Основы научных знаний», «Основы управленческой культуры». Дисциплина изучается параллельно с дисциплинами: «История педагогики», «Общая психология», «Педагогическая психолог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др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 создание условий для формирования у студентов умений планирования, организации и мониторинга эффективности педагогического процесса в условиях современного образовательного пространства.</w:t>
      </w:r>
    </w:p>
    <w:p>
      <w:pPr>
        <w:pStyle w:val="Normal"/>
        <w:spacing w:lineRule="auto" w:line="240" w:before="0" w:after="0"/>
        <w:ind w:left="273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273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овладение теоретическими знаниями и профессиональными умениями, развитие интереса к педагогической профессии через формирование целостных представлений о сущности педагогической деятельности, ее специфике и роли в жизни современного российского обществ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ь пути овладения профессиональной деятельностью учителя-воспитателя и преподавателя учебного предмет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студентов навыки профессионально-личностного развития, саморазвития, самоопределения и самовоспитания с учетом их индивидуальных особенносте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тановлению основ профессиональной культуры будущего учител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вать у студентов умение выделять существенные характеристики образовательных технологий, делать выводы и обобщения при их анализе в соответствии со спецификой учебной ситуа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психолого-педагогической готовности педагога к овладению современными образовательными технологиями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беспечить усвоение студентами научных основ деятельности и решения профессионально-педагогических проблем сфере управления образовательными систем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73" w:hanging="36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оздать условия для развития студентами их индивидуальных стилей управленческой деятельности.</w:t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результаты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8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41"/>
        <w:gridCol w:w="1506"/>
        <w:gridCol w:w="3037"/>
        <w:gridCol w:w="1381"/>
        <w:gridCol w:w="1419"/>
      </w:tblGrid>
      <w:tr>
        <w:trPr>
          <w:trHeight w:val="39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 ОПОП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8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различного уровня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проектированию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ого процесс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2.1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ирует знание различных теорий обучения и  воспитания 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 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й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2.2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ает профессиональные задачи 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профилактике трудностей адаптации детей к освоению образовательных программ 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4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.1.2.3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ет умение осуществлять взаимодействие с семьей, педагогическими работниками образовательной организации по вопросам воспитания, обучения и развития дошкольников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ый проек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41"/>
        <w:gridCol w:w="803"/>
        <w:gridCol w:w="802"/>
        <w:gridCol w:w="1333"/>
        <w:gridCol w:w="1163"/>
        <w:gridCol w:w="807"/>
      </w:tblGrid>
      <w:tr>
        <w:trPr>
          <w:trHeight w:val="20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Общие основы педагог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нятие образовательного пространства  в педагогической науке и практик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1 Педагогика как наука, искусство и учебная дисциплина. Миссия педагога в современных условиях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2. Понятие образовательного пространства. Подходы к изучению образовательного пространств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а.1.3.Проектирование образовательного пространства в современной образовательной организа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4. Образовательная организация как  педагогическая система и объект управл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Теории обуч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 Дидактика как наука. Дидактические системы, теории, модел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Современный процесс обучения, его функции, компоненты, логик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3.Закономерности и принципы обучения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4.Содержание образования. Системно – деятельностный подход в реализации ФГОС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Инновационные и традиционные методы и средства обуч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6. Организационные формы  обучен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  Система универсальных учебных действий школьников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 Диагностика и оценка результатов обучения. Формы и виды контроля. ЕГЭ и его основные функ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Теория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. Сущность воспитания и его место в целостной структуре образовательног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цесса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 Базовые теории воспитания и развития личност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ономерности и принципы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. Системный подход в воспитании. Современные воспитательные систем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4. Коллектив как объект и субъект воспитания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5. Технологии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6. Организация внеурочной воспитательной деятель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Современные образователь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  Понятие технологии в образован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иды педагогических технологий, их классифика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3. Нормативно-правовое обеспечение инноваций в сфере образован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. Инновационные образовательные процессы в России и за рубежо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5. Традиционные и инновационные технологии, их особенности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. Информационные и коммуникатив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. Гуманитар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8. Технологии достижений субъектов образовательного процесс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рассказ, комментирование, беседа, дискуссия, видеопоказ)</w:t>
      </w:r>
    </w:p>
    <w:p>
      <w:pPr>
        <w:pStyle w:val="Normal"/>
        <w:spacing w:lineRule="auto" w:line="240" w:before="0" w:after="0"/>
        <w:ind w:left="27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:</w:t>
      </w:r>
    </w:p>
    <w:p>
      <w:pPr>
        <w:pStyle w:val="Normal"/>
        <w:spacing w:lineRule="auto" w:line="240" w:before="0" w:after="0"/>
        <w:ind w:left="273" w:hanging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работа с презентационным материалом, игровые технологии, выполнение творческих заданий)</w:t>
      </w:r>
    </w:p>
    <w:p>
      <w:pPr>
        <w:pStyle w:val="Normal"/>
        <w:spacing w:lineRule="auto" w:line="240" w:before="0" w:after="0"/>
        <w:ind w:lef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актная работа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ая литература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http://biblioclub.ru/index.php?page=book&amp;id=467129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 ; То же [Электронный ресурс]. - URL: http://biblioclub.ru/index.php?page=book&amp;id=4528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http://biblioclub.ru/index.php?page=book&amp;id=545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http://biblioclub.ru/index.php?page=book&amp;id=4715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ализация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орудование учебного кабинета: методические пособия, тесты, раздаточный материал, хрестоматии, словари, нагляд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хнические средства обучения: мультимедийное оборудование, телевизор, видеомагнитофон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М. Борытко и другие Педагогические технологии. Режим доступа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indow.edu.ru/resource/298/63298/files/Pedtehnologii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и педагогика. Электронные ресурсы. Режим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ib.tsu.ru/win/dokument/spravochn/pedagog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учебно-методический комплекс по разделу дисциплины «Общая педагогика»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ы для рубежного 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:</w:t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кабинет, методические пособия, тесты, раздаточный материал, хрестоматии, словари, наглядные средства, мультимедийное оборудование, телевизор, видеомагнитофон, интерактивная доска.</w:t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27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«Общая псих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«Общая психология» является базовым курсом, закладывающим основы психологического знания, необходимого в профессиональной подготовке бакалавра по направлению «Педагогическое 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является первой из психологических дисциплин, вводящей студента в мир психических я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ы, для которых данный модульный курс является предшествующим: «Социальная психология». «Психология развития», «Педагогическая психология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едагогиче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ормировать потребности в осмыслении учащимся значимости психологических знаний о личности 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ормировать знания и умения по применению методов диагностики для оценки особенностей развития ребе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д компетенций ОПОП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</w:t>
            </w:r>
          </w:p>
        </w:tc>
        <w:tc>
          <w:tcPr>
            <w:tcW w:w="22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 значимость психологических знаний о личности  и закономерностях ее развития для осуществления профессиональной деятельности;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-1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ет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 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3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оценить адекватность методов для выявления поведенческих и личностных проблем обучающихся, связанных с особенностями их развития;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1, ОПК-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именять методы диагностики для оценки особенностей развития ребенк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1, ОПК-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color w:val="000000"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529"/>
        <w:gridCol w:w="1439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психологию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.Психология как наука. Психика как предмет познания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2.Развитие психики с позиций различных психологических теорий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3.Методы и принципы исследования в психологи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   Психология личност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1.Человек как индивид, субъект деятельности, личность, индивидуальность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2.Мотивационно-потребностная сфера личности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3.Деятельность человека  и ее структура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4.Эмоции и чувства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5.Темперамент как психодинамическая характеристика личност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6.Характер и воля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7.Способности личности.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Познавательные психические  процессы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Психологическая характеристика внимания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Ощущение и восприятие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Память. Закономерности развития памят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Мышление и речь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5.Воображение.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62"/>
        <w:gridCol w:w="2909"/>
        <w:gridCol w:w="1386"/>
        <w:gridCol w:w="969"/>
        <w:gridCol w:w="874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2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4-1  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-3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4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нюхина Н. В., Сулейманов Р. Ф.</w:t>
        <w:tab/>
        <w:t>Общая психология</w:t>
        <w:tab/>
        <w:t>Казань: Познание, 2014, http://biblioclub.ru/index.php? page=book&amp;id=3642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умникова О. М.</w:t>
        <w:tab/>
        <w:t>Общая психология: когнитивные процессы и состояния. Практикум</w:t>
        <w:tab/>
        <w:t>Новосибирск: НГТУ, 2011, http://biblioclub.ru/index.php? page=book&amp;id=229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5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«Социальная псих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сциплина «Социальная психология» является одной из базовых составляющих модуля, позволяющая студенту освоить важный раздел психологических знаний по  социальным аспектам развития личности и группы. Знания и умения, формируемые по дисциплине, необходимы для развития 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изучается в третьем семестре. Дисциплины, для которых данный курс является предшествующим: «Психология развития»; «Педагогическая психология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– создание условий для развития у студентов профессиональных компетенций и трудовых действий для  овладения знаниями и умениями в области психологии социальных и межличностных отношени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формировать научные знания в области социальной психологии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развивать знания и умения по формированию у школьников познавательной активности, самостоятельности, инициативы, творческих способностей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развивать навыки анализа социально-психологических явлений, для оценки безопасности образовательной среды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развивать знания для готовности к взаимодействию с родителями, коллегами, социальными партнерами по вопросам организации учебно-воспитательного процесса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формировать  умения  организовать сотрудничество обучающихся и воспитанников в различных формах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303"/>
        <w:gridCol w:w="1073"/>
        <w:gridCol w:w="2139"/>
        <w:gridCol w:w="1238"/>
        <w:gridCol w:w="1638"/>
      </w:tblGrid>
      <w:tr>
        <w:trPr>
          <w:trHeight w:val="385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30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ет способность к взаимодействию с родителями, коллегами, социальными партнерами по вопросам организации учебно-воспитательного процесса;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еет знаниями для оценки и проектирования психологически безопасной и комфортной образовательной сред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ие задания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ует знаниями и приемами развития у обучающихся познавательной активности, самостоятельности, инициативы, творческих способностей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ет умение организовать сотрудничество обучающихся и воспитанников в различных форм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803"/>
        <w:gridCol w:w="805"/>
        <w:gridCol w:w="1202"/>
        <w:gridCol w:w="901"/>
        <w:gridCol w:w="841"/>
      </w:tblGrid>
      <w:tr>
        <w:trPr>
          <w:trHeight w:val="203" w:hRule="atLeast"/>
        </w:trPr>
        <w:tc>
          <w:tcPr>
            <w:tcW w:w="45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  Социальная психолог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 Предмет, задачи, методы социальной псих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 Социализац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 Социальные установки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4 Понятие ответственности в социальной психолог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Социально-психологические закономерности общ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 Общение как вид деятельности и процесс коммуника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 Перцептивная сторона общ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3 Интерактивная сторона общ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4 Конфликт в межличностном взаимодейств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сихология групп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1 Проблема группы в социальной псих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2 Социально-психологические феномены и динамические процессы в малой  групп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3 Психологические методы изучения малой групп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4 Психологические феномены больших социальных групп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лекционных и практических занятиях используются </w:t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13"/>
        <w:gridCol w:w="2688"/>
        <w:gridCol w:w="1200"/>
        <w:gridCol w:w="1202"/>
        <w:gridCol w:w="938"/>
        <w:gridCol w:w="672"/>
        <w:gridCol w:w="803"/>
      </w:tblGrid>
      <w:tr>
        <w:trPr>
          <w:trHeight w:val="372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характера межличностных отношений в группе учащихся, классификация и оценка стилей педагогической деятельности при организации учебно-воспитательного процесса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задания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- 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2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 межличностных отношений в группе учащихся и определение стратегии поведения личности в конфликте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ие задания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стовых заданий по изученным темам;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ведущих коммуникативных систем собеседников с описанием прогноза особенностей их поведения в процессе общения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ляренко А. М.</w:t>
        <w:tab/>
        <w:t>Социальная психология: учебник</w:t>
        <w:tab/>
        <w:t>Москва: ЮНИТИ-ДАНА, 2016, http://biblioclub.ru/index.php? page=book&amp;id=446598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дас Т. В., Якиманская И. С., Молокостова А. М., Трифонова Е. А.</w:t>
        <w:tab/>
        <w:t>Социальная психология: учебник, Оренбург: Оренбургский государственный университет, 2015, http://biblioclub.ru/index.php? page=book&amp;id=364892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ьяков Р. В.</w:t>
        <w:tab/>
        <w:t>Социальная психология: рабочая программа дисциплины</w:t>
        <w:tab/>
        <w:t>Москва: Директ-Медиа, 2013, http://biblioclub.ru/index.php? page=book&amp;id=21056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циальная психология: учебное пособие</w:t>
        <w:tab/>
        <w:t>Москва: Российская академия правосудия, 2012, http://biblioclub.ru/index.php? page=book&amp;id=140629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циальная психология: учебное пособие</w:t>
        <w:tab/>
        <w:t>Уфа: Уфимский государственный университет экономики и сервиса, 2015, http://biblioclub.ru/index.php? page=book&amp;id=44513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психология. Курс лекций : учеб.пособие/ В.Г. Крысько.</w:t>
        <w:tab/>
        <w:t xml:space="preserve">М. : Вузовский учебник, НИЦ ИНФРА-М, 2017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nanium.com/catalog/prod uct/67142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идецкая О. Г.</w:t>
        <w:tab/>
        <w:t>Социальная психология: учебно-практическое пособие</w:t>
        <w:tab/>
        <w:t>Москва: Евразийский открытый институт, 2011, http://biblioclub.ru/index.php? page=book&amp;id=931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  <w:t>Программа дисциплины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сихология разви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своение дисциплины «Психология развит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сциплина «Психология развит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 «Психология развития» входит в модуль «Педагогика и психология». Дисциплины, на которых базируется данная дисциплина: «Общая психология» и «Социальная психология». Дисциплины, для которых данный курс является предшествующим: «Педагогическая психология»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– развитие профессиональных компетенций и трудовых действий, необходимых для изучения развития и организации взаимодействия с детьми на разных возрастных этапа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 студентов умение организовать научное наблюдение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требности в осмыслении значимость психологических знаний о развитии личности  для осуществления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применять диагностические методики для определения особенностей интеллектуального и личностного развития ребен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нимание способов опред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ны ближайшего развития ребенка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ки индивидуального образовательного маршрута и индивидуальной программы развит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6"/>
        <w:gridCol w:w="1179"/>
        <w:gridCol w:w="3155"/>
        <w:gridCol w:w="731"/>
        <w:gridCol w:w="1335"/>
      </w:tblGrid>
      <w:tr>
        <w:trPr>
          <w:trHeight w:val="38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ует и реализует учебный процесс с учетом возрастных, психофизиологических и возрастных в том числе особых образовательных потребностей обучающихся особенностей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1561" w:hRule="atLeast"/>
        </w:trPr>
        <w:tc>
          <w:tcPr>
            <w:tcW w:w="7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1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 значимость психологических знаний о развитии личности  для осуществления профессиональной деятельности;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рименять диагностические методики для определения особенностей интеллектуального и личностного развития ребенка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-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чески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знаниями, необходимыми для  разработки (совместно с другими специалистами) и реализация программ индивидуального развития ребенка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-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-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803"/>
        <w:gridCol w:w="802"/>
        <w:gridCol w:w="1334"/>
        <w:gridCol w:w="1164"/>
        <w:gridCol w:w="806"/>
      </w:tblGrid>
      <w:tr>
        <w:trPr>
          <w:trHeight w:val="203" w:hRule="atLeast"/>
        </w:trPr>
        <w:tc>
          <w:tcPr>
            <w:tcW w:w="43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 в   психологию развития. Основные концепции психического развит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 Понятие о психическом развитии. Методы исследования в психологии развития Биогенетический и социогенетический подход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2 Методы исследования в психологии развит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3 Психоаналитическая теория З.Фрейда. Периодизация развития Э.Эриксон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4 Концепция психического развития Ж.Пиаже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5 Культурно-историческая теория Л.С.Выготского. Периодизация Д.Б.Эльконин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психического развит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1 Младенческий  и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2 Ранни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3 Дошкольны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4 Младший школьный возраст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5 Подростковый возраст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6 Юношески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076"/>
        <w:gridCol w:w="2806"/>
        <w:gridCol w:w="1607"/>
        <w:gridCol w:w="1076"/>
        <w:gridCol w:w="940"/>
        <w:gridCol w:w="675"/>
        <w:gridCol w:w="674"/>
      </w:tblGrid>
      <w:tr>
        <w:trPr>
          <w:trHeight w:val="600" w:hRule="atLeast"/>
        </w:trPr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6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203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6-1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нализ и  сравнение сущности, специфики и закономерностей психического развития ребенка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6-2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чески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6-3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1-2-6-1 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ешение и анализ психологических задач по определению психических особенностей развития ребенка в разном возраст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е индивидуального образовательного маршр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атюта М.Б., Князева Т.Н.</w:t>
        <w:tab/>
        <w:t>Возрастная психология: учеб.пособие для студентов вузов,обуч-ся по пед.спец.(ОПД.Ф.1-Психология):рек.УМО в обл.подготовки пед.кадров</w:t>
        <w:tab/>
        <w:t>Москва: Логос, 20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убова Л. В., Назаренко Е. В.</w:t>
        <w:tab/>
        <w:t>Психология развития и возрастная психологи: учебное пособие</w:t>
        <w:tab/>
        <w:t>Оренбург: ОГУ, 2016, http://biblioclub.ru/index.php? page=book&amp;id=471130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09" w:firstLine="284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хина В.С.</w:t>
        <w:tab/>
        <w:t>Возрастная психология:феноменология развития: учеб.для студентов вузов:допущено М-вом образования и науки РФ</w:t>
        <w:tab/>
        <w:t>Москва: Академия, 2009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юхина Н. В.</w:t>
        <w:tab/>
        <w:t>Психология развития и возрастная психология</w:t>
        <w:tab/>
        <w:t>Казань: Познание, 2014, http://biblioclub.ru/index.php? page=book&amp;id=36423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ездилов Г. В., Курдюмов А. Б., Кокорева Е. А., Киселев В. В.</w:t>
        <w:tab/>
        <w:t>Возрастная психология и психология развития: учебное пособие</w:t>
        <w:tab/>
        <w:t>Москва: БИБЛИО-ГЛОБУС, 2017, http://biblioclub.ru/index.php? page=book&amp;id=49895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гин С. И., Волочай А. В., Гончарова Н. Г., Загутин Д. С.</w:t>
        <w:tab/>
        <w:t>Психология развития, возрастная психология : для студентов вузов: учебное пособие</w:t>
        <w:tab/>
        <w:t>Ростов-на-Дону: Издательство «Феникс», 2013, http://biblioclub.ru/index.php? page=book&amp;id=27148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рецкая И. А.</w:t>
        <w:tab/>
        <w:t>Психология развития и возрастная психология: учебно- практическое пособие</w:t>
        <w:tab/>
        <w:t>Москва: Евразийский открытый институт, 2011, http://biblioclub.ru/index.php? page=book&amp;id=907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ндель Б. Р.</w:t>
        <w:tab/>
        <w:t>Психология развития: полный курс: иллюстрированное учебное пособие</w:t>
        <w:tab/>
        <w:t>Москва|Берлин: Директ- Медиа, 2015, http://biblioclub.ru/index.php? page=book&amp;id=2796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odl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/>
        </w:rPr>
        <w:t>Программа дисциплины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Педагогическая психологи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исциплина «Педагогическая психология»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курсом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воляющим овладеть необходимыми психологическими основами педагогической деятель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Знания, полученные в результате овладения этой дисциплиной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позволяют студенту освоить компетенции и трудовые действия, необходимые для реализации педагогическ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взаимодействия с учащимися и педагогам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«Педагогическая психология» базируется на знаниях, полученных студентами в ходе изучения общей, социальной психологии и психологии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формирование у студен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фессиональных компетенций и трудовых действи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че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сновных психологических закономерностей, их организации и влияния на развитие личности уча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ь у студентов профессиональные представления о механизмах и условиях развития у обучающихся познавательной активности, самостоятельности, инициативы, творческих способностей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знания и умения организовать сотрудничество обучающихся и воспитанников в различных формах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я решать учебно-профессиональные задачи по формированию системы регуляции поведения и деятельности учащихс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 умение выявлять характеристики учебной деятельности обучающегося с целью определения оптимальных способов его обучения и развития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овладению знаниями и приемами анализа и оценки психологически безопасной и комфортной образовательной сре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11"/>
        <w:gridCol w:w="1108"/>
        <w:gridCol w:w="2633"/>
        <w:gridCol w:w="984"/>
        <w:gridCol w:w="1442"/>
      </w:tblGrid>
      <w:tr>
        <w:trPr>
          <w:trHeight w:val="385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оцен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</w:t>
            </w:r>
          </w:p>
        </w:tc>
      </w:tr>
      <w:tr>
        <w:trPr>
          <w:trHeight w:val="385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7-1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монстрирует умение эффективного решения профессиональных задач сопровождения учебно-воспитательного процесса 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задание</w:t>
            </w:r>
          </w:p>
        </w:tc>
      </w:tr>
      <w:tr>
        <w:trPr>
          <w:trHeight w:val="971" w:hRule="atLeast"/>
        </w:trPr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3</w:t>
            </w:r>
          </w:p>
        </w:tc>
        <w:tc>
          <w:tcPr>
            <w:tcW w:w="25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ирует знаниями и приемами развития у обучающихся познавательной активности, самостоятельности, инициативы, творческих способностей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-7-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умение организовать сотрудничество обучающихся и воспитанников в различных формах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729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-7-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ет учебно-профессиональные задачи по формированию системы регуляции поведения и деятельности учащегося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</w:tr>
      <w:tr>
        <w:trPr>
          <w:trHeight w:val="897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 разви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3-7-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т выявлять характеристики учебной деятельности обучающегося с целью определения оптимальных  способов его обучения и развития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ое задание</w:t>
            </w:r>
          </w:p>
        </w:tc>
      </w:tr>
      <w:tr>
        <w:trPr>
          <w:trHeight w:val="331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3-7-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приемами анализа и оценки психологически безопасной и комфортной образовательной среды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09"/>
        <w:gridCol w:w="808"/>
        <w:gridCol w:w="1343"/>
        <w:gridCol w:w="1173"/>
        <w:gridCol w:w="812"/>
      </w:tblGrid>
      <w:tr>
        <w:trPr>
          <w:trHeight w:val="203" w:hRule="atLeast"/>
        </w:trPr>
        <w:tc>
          <w:tcPr>
            <w:tcW w:w="44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Психологические основы организации учебной деятельности школьников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Предметная область и методы исследования в педагогической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Психологические закономерности процесса обуч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Отечественные психологические теории обуч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1.4. Зарубежные психологические теории обуч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1.5. Психологическая сущность и структура учебной деятельност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1.6. Возможности разрешения педагогом психологических проблем школьников в учебной деятельност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сихологические аспекты воспит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сихологические закономерности процесса воспит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Особенности  организации семейного воспит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 Психология личности и деятельности учител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3.1. Личность учителя как условие </w:t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го обучения</w:t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2. Учитель как субъект педагогической деятельности и общ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лекционных и практических занятиях используются </w:t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12"/>
        <w:gridCol w:w="3082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стовых заданий по изученным темам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2 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и описание различных форм сотрудничества обучающихся в процессе уч. деятельност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1554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3 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и анализ психологических задач по изучаемым темам 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3-7-1 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характера учебной деятельности обучающегося с целью определения оптимальных  способов его обучения и развит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- 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7-1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3-7-2 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т характеристики учебного процесса с т.з. психологически безопасной и комфортной образовательной среды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- 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Ключко О. И., Сухарева Н. Ф. Педагогическая психология: учебное пособие Москва|Берлин: Директ- Медиа, 2015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iblioclub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nde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h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ag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&amp;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=4291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Фоминова А. Н., Шабанова Т. Л. Педагогическая психология: учебное пособие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Москва: Издательство «Флинта», 2016, http://biblioclub.ru/index.php? page=book&amp;id=7946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</w:t>
        <w:tab/>
        <w:t>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Ефремова О. И., Кобышева Л. И.</w:t>
        <w:tab/>
        <w:t>Педагогическая психология: учебное пособие для студентов педагогических институтов</w:t>
        <w:tab/>
        <w:t>Москва|Берлин: Директ- Медиа, 2017, http://biblioclub.ru/index.php? page=book&amp;id=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шамирская Г.</w:t>
        <w:tab/>
        <w:t>Педагогическая психология</w:t>
        <w:tab/>
        <w:t>Москва: Студенческая наука, 2012, http://biblioclub.ru/index.php? page=book&amp;id=2145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Гамезо М. В., Петрова Е. А., Орлова Л. М.</w:t>
        <w:tab/>
        <w:t>Возрастная и педагогическая психология: учебное пособие</w:t>
        <w:tab/>
        <w:t>Москва: Педагогическое общество России, 2009, http://biblioclub.ru/index.php? page=book&amp;id=2743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етренко С. С.</w:t>
        <w:tab/>
        <w:t>Педагогическая психология: задачник</w:t>
        <w:tab/>
        <w:t>Москва: Издательство «Флинта», 2014, http://biblioclub.ru/index.php? page=book&amp;id=3637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шамирская Г.</w:t>
        <w:tab/>
        <w:t>Возрастная и педагогическая психология</w:t>
        <w:tab/>
        <w:t>Москва: Студенческая наука, 2012, http://biblioclub.ru/index.php? page=book&amp;id=2274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8.</w:t>
        <w:tab/>
        <w:t>Программа дисциплины «Психолог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Психология» является важным звеном в системе формирования профессиональных компетенций студентов бакалавриата направления «Педагогическое образование». </w:t>
      </w:r>
      <w:r>
        <w:rPr>
          <w:rFonts w:cs="Times New Roman" w:ascii="Times New Roman" w:hAnsi="Times New Roman"/>
          <w:sz w:val="24"/>
        </w:rPr>
        <w:t xml:space="preserve">Дисциплина «Психология» выступает фундаментом развития профессиональнопедагогических компетенций для учебных и педагогических практик, для подготовки курсовых и выпускной квалификационной работ. </w:t>
      </w:r>
      <w:r>
        <w:rPr>
          <w:rFonts w:cs="Times New Roman" w:ascii="Times New Roman" w:hAnsi="Times New Roman"/>
          <w:sz w:val="24"/>
          <w:szCs w:val="24"/>
        </w:rPr>
        <w:t xml:space="preserve">Она позволяет сформировать условия для понимания студентами базовых знаний о специфике психического развития ребенка на разных этапах возрастного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дисциплины подразумевает работу в электронной образовательной среде (ЭОС) на уровне дистанционного изучения лекционного материала, выполнения контрольно-тестовых заданий, создания презентаций и просмотра медиа-при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Дисциплина «Психология» отностится к циклу –  дисциплины по выбору. Для изучения данной дисциплины требуются знания, полученные в ходе изучения следующих дисциплин: «Общая психология», «Социальной психологии». Дисциплины, для которых данная дисциплина является предшествующей, - «Психология развития», «Педагогическая психология» и «Педагогическая практик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Целью дисципл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сихология» является  освоение знаний о психологической эффективности современных подходов и методов обучения и воспитания, техниках педагогического взаимодействия с учетом возрастных особенностей обучающихс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научно – понятийных представлений в области психоло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учно – психологического подхода к анализу и оценке явлений действи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офессиональной компетентности бакалавра педагогики 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студентов профессиональных представлений о механизмах и условиях становления личности школьников в процессе обучения и воспитания, способах педагогического управления и возможности использования этих знаний при решении психолого-педагогических зада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78"/>
        <w:gridCol w:w="1235"/>
        <w:gridCol w:w="2783"/>
        <w:gridCol w:w="1006"/>
        <w:gridCol w:w="1454"/>
      </w:tblGrid>
      <w:tr>
        <w:trPr>
          <w:trHeight w:val="38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4416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.8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 значимость психологических знаний о личности  и закономерностях ее развития для осуществления профессиональной деятельности; анализирует рассуждает, делает выводы и обобщения с использованием психологических понятий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ие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.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 развити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.8.1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именять методы диагностики для оценки особенностей интеллектуального и личностного развития ребенка;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color w:val="000000"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09"/>
        <w:gridCol w:w="808"/>
        <w:gridCol w:w="1343"/>
        <w:gridCol w:w="1173"/>
        <w:gridCol w:w="812"/>
      </w:tblGrid>
      <w:tr>
        <w:trPr>
          <w:trHeight w:val="203" w:hRule="atLeast"/>
        </w:trPr>
        <w:tc>
          <w:tcPr>
            <w:tcW w:w="44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ы общей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ика как предмет познания. Сознание как высшая форма психического отражения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оды и принципы психологического исследов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сихология личности и индивидуальности 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1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ивационно-потребностная сфера личности .  Деятельность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ические свойства личности 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возрастной психолог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ичности с позиций различных психологических теор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 возраста. Периодизация психического развития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психического развития личности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78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педагогической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590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и развитие. Теории развивающего обучения. Виды обучения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закономерности процесса воспитания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62"/>
        <w:gridCol w:w="2909"/>
        <w:gridCol w:w="1386"/>
        <w:gridCol w:w="969"/>
        <w:gridCol w:w="874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2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8-1  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стовых заданий по изученным темам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8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3-8-1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8-3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1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8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3-8-1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 Учебно-методическое и информационное обеспечени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Фоминова А. Н., Шабанова Т. Л. Педагогическая психология: учебное пособие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сква: Издательство «Флинта», 2016, http://biblioclub.ru/index.php? page=book&amp;id=79468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pacing w:val="-4"/>
          <w:sz w:val="24"/>
          <w:szCs w:val="24"/>
        </w:rPr>
        <w:t>Зубова Л. В., Назаренко Е. В.</w:t>
        <w:tab/>
        <w:t>Психология развития и возрастная психологи: учебное пособие</w:t>
        <w:tab/>
        <w:t>Оренбург: ОГУ, 2016, http://biblioclub.ru/index.php? page=book&amp;id=4711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нюхина Н. В.</w:t>
        <w:tab/>
        <w:t>Психология развития и возрастная психология</w:t>
        <w:tab/>
        <w:t>Казань: Познание, 2014, http://biblioclub.ru/index.php? page=book&amp;id=36423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нездилов Г. В., Курдюмов А. Б., Кокорева Е. А., Киселев В. В.</w:t>
        <w:tab/>
        <w:t>Возрастная психология и психология развития: учебное пособие</w:t>
        <w:tab/>
        <w:t>Москва: БИБЛИО-ГЛОБУС, 2017, http://biblioclub.ru/index.php? page=book&amp;id=498950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 Петренко С. С.</w:t>
        <w:tab/>
        <w:t>Педагогическая психология: задачник</w:t>
        <w:tab/>
        <w:t>Москва: Издательство «Флинта», 2014, http://biblioclub.ru/index.php? page=book&amp;id=3637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 «Педагогик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Педагогика» является важным звеном в системе формирования профессиональных компетенций студентов бакалавриата направления «Педагогическое образование». Она позволяет сформировать условия для понимания студентами базовых знаний о специфике современного обучения, воспитания и развития. Студенты знакомятся со структурой современной системы комплексного развития обучающихся. 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российской школы. 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, развития  и воспитания детей. Обучающиеся должны овладеть навыками адекватного взаимодействия с любой категорией детей с целью формирования у них гражданской позиции, способности к труду и жизни в условиях современного мира, культуры здорового и безопасного образа жизни и п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зделяется на теоретическую и практическую части. В рамках теоретического освоения материала студенты знакомятся с базовым содержанием дисциплины, усваивают основной категориально-понятийный аппарат и понимают логику изучения дисциплины. Для организации изучения теоретического материала дисциплины используются различные виды лекций: традиционные лекции, видеолекции, мультимедиа лекции; традиционные аналоговые обучающие издания: электронные тексты лекций, опорные конспекты, методические пособия для изучения теоретического материал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инарские и практические занятия ориентированы на расширение и углубление знаний студентов. Их проведение позволяет решать следующие задачи развития творческого профессионального мышления, познавательной мотивации. Практико-ориентированные занятия позволяют формировать навыки педагогического общения, самостоятельной и творческой работы студ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дисциплины подразумевает работу в электронной образовательной среде (ЭОС) на уровне дистанционного изучения лекционного материала, выполнения контрольно-тестовых заданий, создания презентаций и просмотра медиа-при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Цикл, к которому относится дисциплина: дисциплины по выбору. Для изучения данной дисциплины требуются знания, полученные в ходе изучения следующих дисциплин: «Проектирование образовательного пространства», «Общая психология», «Психология развития» и «Педагогическая психология». Дисциплины, для которых данная дисциплина является предшествующей, - «педагогическая практи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умений свободно ориентироваться в любых педагогических ситуациях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знакомить студентов с психолого-педагогическими особенностями де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истему работы с детьми и их родителями в системе образова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пособствовать формированию готовности </w:t>
      </w:r>
      <w:r>
        <w:rPr>
          <w:rFonts w:cs="Times New Roman" w:ascii="Times New Roman" w:hAnsi="Times New Roman"/>
          <w:sz w:val="24"/>
          <w:szCs w:val="24"/>
        </w:rPr>
        <w:t xml:space="preserve">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 овладению средствами формирования у </w:t>
      </w:r>
      <w:r>
        <w:rPr>
          <w:rFonts w:cs="Times New Roman" w:ascii="Times New Roman" w:hAnsi="Times New Roman"/>
          <w:sz w:val="24"/>
          <w:szCs w:val="24"/>
        </w:rPr>
        <w:t xml:space="preserve">них </w:t>
      </w:r>
      <w:r>
        <w:rPr>
          <w:rFonts w:cs="Times New Roman" w:ascii="Times New Roman" w:hAnsi="Times New Roman"/>
          <w:sz w:val="24"/>
          <w:szCs w:val="24"/>
          <w:lang w:val="en-US"/>
        </w:rPr>
        <w:t>гражданской позиции, способности к труду и жизни в условиях современного мира, культуры здорового и безопасного образа жиз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пособствовать формированию готовности</w:t>
      </w:r>
      <w:r>
        <w:rPr>
          <w:rFonts w:cs="Times New Roman" w:ascii="Times New Roman" w:hAnsi="Times New Roman"/>
          <w:sz w:val="24"/>
          <w:szCs w:val="24"/>
        </w:rPr>
        <w:t xml:space="preserve"> у студен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эффективному взаимодействию с детьми и подростками в образовательном и социокультурном простран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78"/>
        <w:gridCol w:w="1235"/>
        <w:gridCol w:w="2336"/>
        <w:gridCol w:w="1453"/>
        <w:gridCol w:w="1454"/>
      </w:tblGrid>
      <w:tr>
        <w:trPr>
          <w:trHeight w:val="38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9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ет знаниями о различных теория обучения, воспитания и развития детей 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</w:tr>
      <w:tr>
        <w:trPr>
          <w:trHeight w:val="331" w:hRule="atLeast"/>
        </w:trPr>
        <w:tc>
          <w:tcPr>
            <w:tcW w:w="7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9.2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навыки эффективного взаимодействия  с детьми, педагогами образовательной организации и родителями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41"/>
        <w:gridCol w:w="803"/>
        <w:gridCol w:w="802"/>
        <w:gridCol w:w="1333"/>
        <w:gridCol w:w="1163"/>
        <w:gridCol w:w="807"/>
      </w:tblGrid>
      <w:tr>
        <w:trPr>
          <w:trHeight w:val="20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Общие основы педагог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1 Педагогика как наука, искусство и учебная дисциплина. Миссия педагога в современных условиях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2. Личность, факторы развит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а.1.3.Педагогический процесс как целостн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4. Образовательная организация как  объект управл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Дидактик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 Дидактика как наука Дидактические системы, теории, модел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Современный процесс обучения, его функции, компоненты, логик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3.Закономерности и принципы обучения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4.Содержание образования. Системно – деятельностный подход в реализации ФГОС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Инновационные и традиционные методы и средства обуч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6. Организационные формы  обучен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  Система универсальных учебных действий школьников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 Диагностика и оценка результатов обучения. Формы и виды контроля. ЕГЭ и его основные функ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Теория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. Сущность воспитания и его место в целостной структуре образовательног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цесса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 Базовые теории воспитания и развития личност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ономерности и принципы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. Системный подход в воспитании. Современные воспитательные систем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4. Коллектив как объект и субъект воспитания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5. Технологии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6. Организация внеурочной воспитательной деятель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Современные технологии обучения и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  Понятие технологии в образован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иды педагогических технологий, их классифика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 Инновационные образовательные процессы в России и за рубежо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4. Традиционные и инновационные технологии, их особенности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. Информационные и коммуникатив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. Гуманитар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. Технологии достижений субъектов образовательного процесс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40" w:before="0" w:after="0"/>
        <w:ind w:left="27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ая литерату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http://biblioclub.ru/index.php?page=book&amp;id=4671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 ; То же [Электронный ресурс]. - URL: http://biblioclub.ru/index.php?page=book&amp;id=45283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http://biblioclub.ru/index.php?page=book&amp;id=5455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http://biblioclub.ru/index.php?page=book&amp;id=4715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ализация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орудование учебного кабинета: методические пособия, тесты, раздаточный материал, хрестоматии, словари, нагляд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хнические средства обучения: мультимедийное оборудование, телевизор, видеомагнитофон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М. Борытко и другие Педагогические технологии. Режим доступа: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indow.edu.ru/resource/298/63298/files/Pedtehnologii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и педагогика. Электронные ресурсы. Режим доступа: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ib.tsu.ru/win/dokument/spravochn/pedagog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учебно-методический комплекс по разделу дисциплины «Общая педагогика»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ы для рубежного 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:</w:t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кабинет, методические пособия, тесты, раздаточный материал, хрестоматии, словари, наглядные средства, мультимедийное оборудование, телевизор, видеомагнитофон, интерактивная доска.</w:t>
      </w:r>
    </w:p>
    <w:p>
      <w:pPr>
        <w:pStyle w:val="Normal"/>
        <w:autoSpaceDE w:val="false"/>
        <w:spacing w:lineRule="auto" w:line="240" w:before="0" w:after="0"/>
        <w:ind w:left="27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6. ПРОГРАММА ПРАК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ая практ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 практики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роизводственная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ип практики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едагогическа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дагогическая практика является составной частью модуля «Педагогика и психология», является одной из ведущих форм профессионального обучения в вузе, Программа практики предназначена для студентов направлений подготовки «Психолого-педагогическое образование», обучающимся по программам универсального бакалаври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уальность программы практики состоит в том,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образовательного модул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«Педагогика и психология» включает педагогическую практику. Педагогическая практика включает педагогический и психологический блоки, каждый из которых решает специфические цели и задачи. Педагогическую практику студенты проходят в 4-м семестре, после освоения учебных дисциплин: История педагогики, Проектирование образовательного пространства, Педагогическая дискуссионная площадка (учебное событие), Общая психология, Социальная психология, Психология развития, Педагогическая психология, а также дисциплин по выбор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оздать условия для решения профессионально-педагогических задач разного уровня по диагностике и развитию интеллектуально-личностных свойств ребенка, анализу и проектированию образовательного проце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Создание условий для анализа студентами инновационного опыта учителей, для осуществления ими дидактического анализ урока в соответствии с целями, содержанием, формами, методами и средствами обучения в контексте требований ФГОС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пособствовать освоению воспитательного пространства школы, формированию умения разрабатывать и реализовывать планы воспитательной работы, воспитательные события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Развитие общей и профессиональной культуры будущего бакалавра образования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Формирование и развитие базовых психологических и общепедагогических знаний и умений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Развитие необходимых профессионально-личностных качеств, обеспечивающих личностную и психологическую готовность бакалавра образования к успешной профессиональной деятельности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Формирование творческого мышления, индивидуального стиля профессиональной деятельности, исследовательского подхода к 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. Образовательные результаты</w:t>
      </w:r>
      <w:r>
        <w:rPr/>
        <w:t xml:space="preserve"> 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14"/>
        <w:gridCol w:w="1205"/>
        <w:gridCol w:w="1920"/>
        <w:gridCol w:w="962"/>
        <w:gridCol w:w="1511"/>
      </w:tblGrid>
      <w:tr>
        <w:trPr>
          <w:trHeight w:val="385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 (психологическая часть)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о психологическим и педагогическим  разделам практик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 ОПОП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ет проводить психологическую диагностику особенностей интеллектуально-личностного развития школьника в условиях учебной деятельност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й портфолио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жет анализировать процесс обучения (в урочной форме) с точки зрения задач развития компонентов учебной деятельност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ихологический анализ урока (в письменной форме)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 (педагогическая часть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о психологическим разделам практик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 ОПОП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ОР.2.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Осуществляет дидактический анализ урока в соответствии с целями, содержанием, формами, методами и средствами обучения в контексте требований ФГОС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т дидактический анализ урока в соответствии с целями, содержанием, формами, методами и средствами обучения в контексте требований ФГОС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;ПК-5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дактический анализ урока 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а- технологическая карта)</w:t>
            </w:r>
          </w:p>
        </w:tc>
      </w:tr>
      <w:tr>
        <w:trPr>
          <w:trHeight w:val="33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ОР.2.2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Демонстрирует умение анализировать программы и планы воспитательной работы классного руководите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умение анализировать программы и планы воспитательной работы классного руководителя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; ПК-7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плана классного руководителя</w:t>
            </w:r>
          </w:p>
        </w:tc>
      </w:tr>
      <w:tr>
        <w:trPr>
          <w:trHeight w:val="3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ет разрабатывать и реализовывать воспитательные события  </w:t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й проект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ОР.2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Умеет разрабатывать и реализовывать воспитательные событ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ет разрабатывать и реализовывать воспитательные события 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7;ПК-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-конспект воспитательного событ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а и обязанности студентов-практикан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удент-практикан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еет пра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по всем вопросам, возникающим в процессе практики, обращаться к руководителям практики, администрации, учителям образовательных учреждений, 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вносить предложения по совершенствованию организации практики; 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рисутствовать с согласия администрации и учителей на открытых уроках учителей школы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с согласия администрации и учителей пользоваться библиотекой, кабинетами и находящимися в них учебно-методическими пособиям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удент-практикан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участвовать в установочной и итоговой конференциях по педагогической практике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своевременно выполнять все виды работ, предусмотренные программой практики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роводить учебно-воспитательную работу, направленную на развитие, обучение и воспитание учащихся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осещать уроки и внеклассные мероприятия других студентов-практикантов, участвовать в их обсуждении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одчиняться правилам внутреннего распорядка образовательного учреждения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выполнять распоряжения администрации и руководителей прак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Вид, способ и форма проведения практи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одственн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особ проведения практики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ционарн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Место и время проведения практи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зы практик ОПО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графиком учеб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одержание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1. Трудоемкость практики: 6 з.е. / 4 не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2. Структура и содержание комплекс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/>
        <w:t>Психологический блок:</w:t>
      </w:r>
    </w:p>
    <w:tbl>
      <w:tblPr>
        <w:tblW w:w="51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55"/>
        <w:gridCol w:w="59"/>
        <w:gridCol w:w="1022"/>
        <w:gridCol w:w="1210"/>
        <w:gridCol w:w="934"/>
        <w:gridCol w:w="16"/>
        <w:gridCol w:w="816"/>
        <w:gridCol w:w="1523"/>
      </w:tblGrid>
      <w:tr>
        <w:trPr>
          <w:trHeight w:val="94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(этапы) практики</w:t>
            </w:r>
          </w:p>
        </w:tc>
        <w:tc>
          <w:tcPr>
            <w:tcW w:w="40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рганизации (база практик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трудоемкость в часах</w:t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341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mallCaps/>
                <w:lang w:eastAsia="ru-RU"/>
              </w:rPr>
              <w:t>составление психологического портрета школьника по результатам наблюдения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                                     </w:t>
            </w:r>
          </w:p>
        </w:tc>
      </w:tr>
      <w:tr>
        <w:trPr>
          <w:trHeight w:val="341" w:hRule="atLeast"/>
        </w:trPr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подготовка к проведению включенного наблюдения за учащимся</w:t>
            </w:r>
          </w:p>
        </w:tc>
      </w:tr>
      <w:tr>
        <w:trPr>
          <w:trHeight w:val="449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  <w:tab/>
              <w:t xml:space="preserve">Выбор одного из  учащихся класса для изучения  его психологических особенностей 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  <w:tab/>
              <w:t>Подготовка к проведению пассивного включенного наблюдения (определение цели,   сроков наблюдения, подготовка протокола наблюдения, выбор способов фиксации данных)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  <w:tab/>
              <w:t>Подготовка к проведению беседы с учителем для сбора данных о познавательной активности учащегося в процессе учебной деятельности (определение  цели беседы,  вопросов, определение места, времени проведения, подготовка протокола беседы)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подготовленной документаци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дение наблюдения, фиксация наблюдаемых результатов, их интерпретация</w:t>
            </w:r>
          </w:p>
        </w:tc>
      </w:tr>
      <w:tr>
        <w:trPr>
          <w:trHeight w:val="78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  <w:tab/>
              <w:t xml:space="preserve">Фиксация фактов наблюдения за ребенком  в протоколе с использованием таблицы. 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  <w:tab/>
              <w:t>Определение  значимых психологических проявлений и поведенческих реакций учащегося по фиксированным эпизодам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  <w:tab/>
              <w:t xml:space="preserve"> Проведение  психологической оценки (интерпретации) зафиксированного факта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ция с куратором практики</w:t>
            </w:r>
          </w:p>
        </w:tc>
      </w:tr>
      <w:tr>
        <w:trPr>
          <w:trHeight w:val="23" w:hRule="atLeast"/>
        </w:trPr>
        <w:tc>
          <w:tcPr>
            <w:tcW w:w="7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  <w:tc>
          <w:tcPr>
            <w:tcW w:w="23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общение полученных данных и оценка результативности наблюдения </w:t>
            </w:r>
          </w:p>
        </w:tc>
      </w:tr>
      <w:tr>
        <w:trPr>
          <w:trHeight w:val="187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3"/>
              </w:numPr>
              <w:tabs>
                <w:tab w:val="clear" w:pos="708"/>
                <w:tab w:val="center" w:pos="459" w:leader="none"/>
                <w:tab w:val="right" w:pos="935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ение психологического портрета учащегося в процессе учебной деятельности и межличностного взаимодейств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по результатам проведенного наблюдения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center" w:pos="459" w:leader="none"/>
                <w:tab w:val="right" w:pos="9355" w:leader="none"/>
              </w:tabs>
              <w:suppressAutoHyphens w:val="tru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Оформление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дневника наблюд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результатов задания на форуме (ЭИОС)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0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mallCaps/>
                <w:lang w:eastAsia="ru-RU"/>
              </w:rPr>
              <w:t xml:space="preserve">Изучение интеллектуально-личностных особенностей развития школьника 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готовка к проведению психодиагностической работы с учащимся</w:t>
            </w:r>
          </w:p>
        </w:tc>
      </w:tr>
      <w:tr>
        <w:trPr>
          <w:trHeight w:val="385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иагностического пакета для проведения психологического исследования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98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оведением учащихся в процессе и вне урока, фиксация школьников, имеющих трудности в процессе учебной деятельности, описание характера трудностей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ление психологического контакта с ребенком для проведения психологического исслед-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Установление психологического контакта с ребенком для проведения психологического исследования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йджест методов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эмпирической диагностической деятельност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сихологической диагностики  личностно-познавательной сферы  учащегося для установления возможного характера школьных трудностей ребёнка.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ая обработка полученных результатов диагностик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с преподавателем–куратором психологической части педпрактики по анализу полученных результатов психологической диагностики и прогнозу возможных психолого-педагогических рекомендаций дальнейшей учебно-развивающей работы с ребенком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формление полученных экспериментальных данных по соответствующему образцу, с приложением  к документально оформленным результатам детских работ, на основании которых сделан анализ.   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промежуточных результатов диагностики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формление результатов психологической диагнос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1735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 обобщенного заключения о развитии личностно-познавательной сферы  (особенности внимания, памяти, мышления, самооценки, уровня притязаний, склонностей и интересов к перспективной профессиональной деятельности) ученика с указанием  психических процессов, нуждающихся в специальном развитии или коррекции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и оформление рекомендаций по формированию психических процессов с целью устранения трудностей овладения учебной деятельностью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й портфолио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smallCaps/>
                <w:lang w:eastAsia="ru-RU"/>
              </w:rPr>
              <w:t>Психологический анализ урока (по структуре учебной деятельности)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 психологическому анализу  урока</w:t>
            </w:r>
          </w:p>
        </w:tc>
      </w:tr>
      <w:tr>
        <w:trPr>
          <w:trHeight w:val="102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пределение места, времени и  типа урока  для записи 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готовка к записи урока (макет, средства записи)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ыполнение психологического анализа урока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записанного урока с точки зрения реализации его  развивающих задач по формированию компонентов учебной деятельности и развитию психических свойств учащихся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формление общего вывода по результатам анализа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аргументированного общего вывода по итогам проведенного анализа  с описанием положительных факторов и недостатков урока по реализации развивающих задач урока, с описанием рекомендаций по оптимизации данного урока (при необходимости)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на форуме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Оформление отчета по  практике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формление отчетной документации по психологическим разделам педпрактики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отчета на кафедру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8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едагогический блок</w:t>
      </w:r>
    </w:p>
    <w:tbl>
      <w:tblPr>
        <w:tblW w:w="100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"/>
        <w:gridCol w:w="3571"/>
        <w:gridCol w:w="1142"/>
        <w:gridCol w:w="1285"/>
        <w:gridCol w:w="999"/>
        <w:gridCol w:w="857"/>
        <w:gridCol w:w="1605"/>
      </w:tblGrid>
      <w:tr>
        <w:trPr>
          <w:trHeight w:val="942" w:hRule="atLeast"/>
        </w:trPr>
        <w:tc>
          <w:tcPr>
            <w:tcW w:w="5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(этапы) практики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5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1. Дидактический анализ учебного занят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подготовка к проведению включенного наблюдения за учащим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знакомление с основной образовательной программой по учебному предмету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Посещение урока, фиксация его хода.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окол-конспект посещенного урока. </w:t>
            </w:r>
          </w:p>
        </w:tc>
      </w:tr>
      <w:tr>
        <w:trPr>
          <w:trHeight w:val="23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94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дение наблюдения, фиксация наблюдаемых результатов, их интерпретац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Посещение урока и проведение его дидактического анализа. 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ческая карта дидактического анализа урока</w:t>
            </w:r>
          </w:p>
        </w:tc>
      </w:tr>
      <w:tr>
        <w:trPr>
          <w:trHeight w:val="23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общение полученных данных и оценка результативности наблюдения 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результатов дидактического анализа урока.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результатов с куратором практики и учителем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2. Анализ воспитательной деятельности</w:t>
            </w:r>
          </w:p>
        </w:tc>
      </w:tr>
      <w:tr>
        <w:trPr>
          <w:trHeight w:val="23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роведению воспитательной работы с обучающими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ение плана воспитательной работы школы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ая карта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структуры воспитательной работы с обучающими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годового плана работы классного руководителя; программы развития ученического коллектив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существленного анализа плана классного руководител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ение плана воспитательной работы на четверть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общение полученных данных и оценка результативности наблюдения 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результатов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учения плана работы классного руководите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тчета студента и план классного руководител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8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3. Проектирование воспитательного процесса</w:t>
            </w:r>
          </w:p>
        </w:tc>
      </w:tr>
      <w:tr>
        <w:trPr>
          <w:trHeight w:val="23" w:hRule="atLeast"/>
        </w:trPr>
        <w:tc>
          <w:tcPr>
            <w:tcW w:w="10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готовка к проведению воспитательного события с обучающими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воспитательного событ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проекта воспитательного событ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оспитательного событ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воспитательного событ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нализ и самоанализ результатов воспитательного события, подготовка отчета по практике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6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и самоанализ воспитательного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тчета по разделу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4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8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Оформление отчета по  практике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отчетной документации по педпрактик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отчета на кафедру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Методы и технологии, используемые на практи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ическое наблю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агностические методы (методик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ическая бесе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флексивный самоанали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 продуктов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итериально-ориентированная оцен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агностический портфоли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лектронное (дистанционное) обучение: фору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сательно-аналитические мет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Рейтинг-план </w:t>
      </w:r>
    </w:p>
    <w:p>
      <w:pPr>
        <w:pStyle w:val="Normal"/>
        <w:autoSpaceDE w:val="false"/>
        <w:spacing w:before="0" w:after="0"/>
        <w:jc w:val="both"/>
        <w:rPr/>
      </w:pPr>
      <w:r>
        <w:rPr/>
        <w:t>9.1. Рейтинг-план (психология)</w:t>
      </w:r>
    </w:p>
    <w:tbl>
      <w:tblPr>
        <w:tblW w:w="48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50"/>
        <w:gridCol w:w="2003"/>
        <w:gridCol w:w="1737"/>
        <w:gridCol w:w="939"/>
        <w:gridCol w:w="806"/>
        <w:gridCol w:w="674"/>
        <w:gridCol w:w="674"/>
      </w:tblGrid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практики</w:t>
            </w:r>
          </w:p>
        </w:tc>
        <w:tc>
          <w:tcPr>
            <w:tcW w:w="2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7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6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проводить психологическую диагностику особенностей интеллектуально-личностного развития школьника в условиях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готовка к проведению включенного наблюдения за учащимся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одготовленной документаци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-8 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аблюдения, фиксация наблюдаемых результатов, их интерпретация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наблюдения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лученных данных и оценка результативности проведенной деятельност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суждении на форуме (в ЭИОС)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оведению психодиагностической работы с учащимся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джест методов диагностик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эмпирической диагностической деятельност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промежуточных результатов диагностик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психологической диагностик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й портфолио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анализировать процесс обучения (в урочной форме) с точки зрения задач развития компоненто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и оформление психологического анализа урока 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анализ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отчетной документации психологической части педпрактик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сихологическим разделам практик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сихологическим разделам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Рейтинг-план (педагогика)</w:t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322"/>
        <w:gridCol w:w="1843"/>
        <w:gridCol w:w="1701"/>
        <w:gridCol w:w="709"/>
        <w:gridCol w:w="992"/>
        <w:gridCol w:w="1134"/>
        <w:gridCol w:w="851"/>
        <w:gridCol w:w="814"/>
      </w:tblGrid>
      <w:tr>
        <w:trPr>
          <w:trHeight w:val="600" w:hRule="atLeast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практики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анализ урока в соответствии с требованиями ФГОС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анализ уро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ы и плана воспитательной работы классного руководи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а классного руководител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ет и реализовывает воспитательные событ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ет и реализовывает воспитательные событ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-конспект воспитательного событ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Формы отчётности по итогам учебной/производственн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педагогическая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актики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Дневник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Аттестационный 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тчёт по результатам педагогической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 Формы текущего контроля успеваемости и промежуточной аттестации обучающихся по итогам учебной/производственн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тип практик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актики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еспечивает оценивание хода прохождения практик 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- проверка заполнения дневника практики (в ходе плановых консультаций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Промежуточная аттестац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о окончании практик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водится в форме предоставления отчета и прилагающихся материалов на выпускающую кафедру для проверки руководителем практик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омина, Е.Ф. Журнал студента-практиканта по педагогической практике : учебное пособие / Е.Ф. Томина ; Министерство образования и науки Российской Федерации, Оренбургский Государственный Университет. - Оренбург : ОГУ, 2016. - 150 с. : табл. - Библиогр.: с. 90-97. - ISBN 978-5-7410-1592-6 ; То же [Электронный ресурс]. - URL: http://biblioclub.ru/index.php?page=book&amp;id=4697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ин, А.А. Приемы педагогической техники: Свобода выбора. Открытость. Деятельность. Обратная связь. Идеальность : пособие для учителя / А.А. Гин ; под ред. А.Л. Камина. - 14-е изд. - Москва : Вита-Пресс, 2016. - 112 с. : ил. - Библиогр. в кн. - ISBN 978-5-7755-3238-3 ; То же [Электронный ресурс]. - URL: http://biblioclub.ru/index.php?page=book&amp;id=45890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http://biblioclub.ru/index.php?page=book&amp;id=11474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ультурно-исторический и деятельностный подход в образовании : учебное пособие / З.У. Колокольникова, А.К. Лукина, О.Б. Лобанова и др. ; Министерство образования и науки Российской Федерации, Сибирский Федеральный университет. - Красноярск : СФУ, 2016. - 230 с. : ил. - Библиогр. в кн. - ISBN 978-5-7638-3586-1 ; То же [Электронный ресурс]. - URL: http://biblioclub.ru/index.php?page=book&amp;id=49727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Батюта М.Б., Князева Т.Н., Возрастная психология. - М.: Логос, 2014. - 306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Князева Т.Н., Батюта М.Б. Психологическая подготовка студентов на педагогической практике. - Н.Новгород.- НГПУ им. К. Минина.- 2013. - 58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trike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trike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. Перечень ресурсов информационно-телекоммуникационной сети «Интернет», необходимых для освоен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ресурс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</w:t>
      </w:r>
      <w:hyperlink r:id="rId31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www.biblioclu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</w:t>
        <w:tab/>
        <w:t>ЭБС «Университетская библиотека онлайн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</w:t>
      </w:r>
      <w:hyperlink r:id="rId3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www.elibrar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</w:t>
        <w:tab/>
        <w:t xml:space="preserve"> Научная электронная библиот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</w:t>
      </w:r>
      <w:hyperlink r:id="rId3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www.ebibliote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  <w:tab/>
        <w:t>Универсальные базы данных издан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psychol.ras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итут практической психологии и психоанализа издает ежеквартальный научно-практический журнал электронных публикаций. Основан в 2000 г. Статьи по 2005 год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voppsy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журнала «Вопросы психологии»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azps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сайта для психологов профессионалов содержит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ес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писания тестов (бланки, инструкции, обработ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оциальная псих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логия лич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ические процесс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щая псих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терап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ические состоя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тская псих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екс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школы психолог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ренинг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граммы тренингов, игры, упражн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ловар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2700 наиболее употребляемых в психологии терминов, персонал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psychol.ras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итут психологии РА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www.psy.msu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акультет психологии МГ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pira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сихологический институт РА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Перечень информационных технологий, используемых при проведении учебной/производственн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(тип практики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 Office Word (версии 2003, 2007, 2010 и далее) - программа редактирования тек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 Office Exel (версии 2003, 2007, 2010 и далее)- программа редактирования таб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 Office Power Point (версии 2003, 2007, 2010 и далее)- программа презентационной граф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тал дистанционного обу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biblioclub.ru - ЭБС "Университетская библиотека онлайн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library.ru - Научная электронная библиот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bibiblioteca.ru - Универсальные базы данных из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rsl.ru - Российская государственная библиот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rusedu.ru - Архив учебных программ и презент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biblioteka.ru Универсальные базы данных из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voppsy.ru Каталог и статьи журнала «Вопросы психолог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psychol.ras.ru/08.shtml Каталог и статьи журнала «Психологический журна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nature.web.ru/db/search.html Каталог «Научная сет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 Материально-техническое обеспечение образовательного процесса по пр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ктике магистранты используют материально-техническое обеспечение базы практики (оборудование кабинета психолога и учебного кла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мультимедийный проектор, ноутбук. Студентам рекомендуется использовать следующее программное обеспечение: программный пакет Microsoft Office© (приложения Word, Exсel, PowerPoint), программное обеспечение ABBYY FineRеаder© в компьютерных классах библиотеки НГПУ им. К.Минина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м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</w:t>
      </w:r>
      <w:r>
        <w:fldChar w:fldCharType="begin"/>
      </w:r>
      <w:r>
        <w:rPr>
          <w:position w:val="-17"/>
          <w:color w:val="000000"/>
        </w:rPr>
        <w:instrText xml:space="preserve"> QUOTE _x0001_ </w:instrText>
      </w:r>
      <w:r>
        <w:rPr>
          <w:color w:val="000000"/>
          <w:position w:val="-17"/>
        </w:rPr>
      </w:r>
      <w:r>
        <w:rPr>
          <w:position w:val="-17"/>
          <w:color w:val="000000"/>
        </w:rPr>
        <w:fldChar w:fldCharType="separate"/>
      </w:r>
      <w:r>
        <w:rPr>
          <w:color w:val="000000"/>
          <w:position w:val="-17"/>
        </w:rPr>
      </w:r>
      <w:r>
        <w:rPr>
          <w:color w:val="000000"/>
          <w:position w:val="-17"/>
        </w:rPr>
        <w:drawing>
          <wp:inline distT="0" distB="0" distL="0" distR="0">
            <wp:extent cx="15906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color w:val="000000"/>
        </w:rPr>
        <w:fldChar w:fldCharType="end"/>
      </w:r>
      <w:r>
        <w:rPr>
          <w:color w:val="000000"/>
          <w:position w:val="-17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м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модулю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428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428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…</w:t>
      </w:r>
      <w:r>
        <w:fldChar w:fldCharType="begin"/>
      </w:r>
      <w:r>
        <w:rPr>
          <w:position w:val="-11"/>
          <w:color w:val="000000"/>
        </w:rPr>
        <w:instrText xml:space="preserve"> QUOTE _x0001_ </w:instrText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separate"/>
      </w:r>
      <w:r>
        <w:rPr>
          <w:color w:val="000000"/>
          <w:position w:val="-11"/>
        </w:rPr>
      </w:r>
      <w:r>
        <w:rPr>
          <w:color w:val="000000"/>
          <w:position w:val="-11"/>
        </w:rPr>
        <w:drawing>
          <wp:inline distT="0" distB="0" distL="0" distR="0">
            <wp:extent cx="1428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… </w:t>
      </w:r>
      <w:r>
        <w:fldChar w:fldCharType="begin"/>
      </w:r>
      <w:r>
        <w:rPr>
          <w:position w:val="-11"/>
          <w:color w:val="000000"/>
        </w:rPr>
        <w:instrText xml:space="preserve"> QUOTE _x0001_ </w:instrText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separate"/>
      </w:r>
      <w:r>
        <w:rPr>
          <w:color w:val="000000"/>
          <w:position w:val="-11"/>
        </w:rPr>
      </w:r>
      <w:r>
        <w:rPr>
          <w:color w:val="000000"/>
          <w:position w:val="-11"/>
        </w:rPr>
        <w:drawing>
          <wp:inline distT="0" distB="0" distL="0" distR="0">
            <wp:extent cx="1524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</w:rPr>
      </w:r>
      <w:r>
        <w:rPr>
          <w:position w:val="-11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5–70 – «удовлетворительно»;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–85 – «хорошо»;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5–100 – «отлично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,Italic;Meiryo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Calibri,Italic;Meiryo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,Italic;Meiryo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Calibri,Italic;Meiryo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,Italic;Meiryo" w:cs="Times New Roman"/>
          <w:b/>
          <w:b/>
          <w:iCs/>
          <w:color w:val="000000"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color w:val="000000"/>
          <w:sz w:val="28"/>
          <w:szCs w:val="28"/>
        </w:rPr>
      </w:r>
    </w:p>
    <w:sectPr>
      <w:footerReference w:type="default" r:id="rId58"/>
      <w:type w:val="nextPage"/>
      <w:pgSz w:w="11906" w:h="16838"/>
      <w:pgMar w:left="1701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9"/>
    <w:lvlOverride w:ilvl="0">
      <w:startOverride w:val="1"/>
    </w:lvlOverride>
  </w:num>
  <w:num w:numId="41">
    <w:abstractNumId w:val="15"/>
    <w:lvlOverride w:ilvl="0">
      <w:startOverride w:val="1"/>
    </w:lvlOverride>
  </w:num>
  <w:num w:numId="42">
    <w:abstractNumId w:val="22"/>
    <w:lvlOverride w:ilvl="0">
      <w:startOverride w:val="1"/>
    </w:lvlOverride>
  </w:num>
  <w:num w:numId="43">
    <w:abstractNumId w:val="10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C0">
    <w:name w:val="c0"/>
    <w:qFormat/>
    <w:rPr/>
  </w:style>
  <w:style w:type="character" w:styleId="Style21">
    <w:name w:val="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biblioclub.ru/index.php?page=book&amp;id=443608" TargetMode="External"/><Relationship Id="rId8" Type="http://schemas.openxmlformats.org/officeDocument/2006/relationships/hyperlink" Target="http://www.pedagogov.net/files/books/Piskunov_ipo.pdf" TargetMode="External"/><Relationship Id="rId9" Type="http://schemas.openxmlformats.org/officeDocument/2006/relationships/hyperlink" Target="http://www.academia-moscow.ru/ftp_share/_books/fragments/fragment_15991.pdf" TargetMode="External"/><Relationship Id="rId10" Type="http://schemas.openxmlformats.org/officeDocument/2006/relationships/hyperlink" Target="https://wemap.ru/" TargetMode="External"/><Relationship Id="rId11" Type="http://schemas.openxmlformats.org/officeDocument/2006/relationships/hyperlink" Target="http://window.edu.ru/resource/298/63298/files/Pedtehnologii.pdf" TargetMode="External"/><Relationship Id="rId12" Type="http://schemas.openxmlformats.org/officeDocument/2006/relationships/hyperlink" Target="http://www.lib.tsu.ru/win/dokument/spravochn/pedagog.pdf" TargetMode="External"/><Relationship Id="rId13" Type="http://schemas.openxmlformats.org/officeDocument/2006/relationships/hyperlink" Target="http://biblioclub.ru/index.php?page=main_ub" TargetMode="External"/><Relationship Id="rId14" Type="http://schemas.openxmlformats.org/officeDocument/2006/relationships/hyperlink" Target="https://elibrary.ru/defaultx.asp" TargetMode="External"/><Relationship Id="rId15" Type="http://schemas.openxmlformats.org/officeDocument/2006/relationships/hyperlink" Target="https://mgou.ru/nauka/ob-aspiranture/elektronno-bibliotechnye-sistemy" TargetMode="External"/><Relationship Id="rId16" Type="http://schemas.openxmlformats.org/officeDocument/2006/relationships/hyperlink" Target="http://znanium.com/catalog/prod uct/671426" TargetMode="External"/><Relationship Id="rId17" Type="http://schemas.openxmlformats.org/officeDocument/2006/relationships/hyperlink" Target="http://biblioclub.ru/index.php?page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mgou.ru/nauka/ob-aspiranture/elektronno-bibliotechnye-sistemy" TargetMode="External"/><Relationship Id="rId20" Type="http://schemas.openxmlformats.org/officeDocument/2006/relationships/hyperlink" Target="http://biblioclub.ru/index.php?page=main_ub" TargetMode="External"/><Relationship Id="rId21" Type="http://schemas.openxmlformats.org/officeDocument/2006/relationships/hyperlink" Target="https://elibrary.ru/defaultx.asp" TargetMode="External"/><Relationship Id="rId22" Type="http://schemas.openxmlformats.org/officeDocument/2006/relationships/hyperlink" Target="https://mgou.ru/nauka/ob-aspiranture/elektronno-bibliotechnye-sistemy" TargetMode="External"/><Relationship Id="rId23" Type="http://schemas.openxmlformats.org/officeDocument/2006/relationships/hyperlink" Target="http://biblioclub.ru/index.php?page=main_ub" TargetMode="External"/><Relationship Id="rId24" Type="http://schemas.openxmlformats.org/officeDocument/2006/relationships/hyperlink" Target="https://elibrary.ru/defaultx.asp" TargetMode="External"/><Relationship Id="rId25" Type="http://schemas.openxmlformats.org/officeDocument/2006/relationships/hyperlink" Target="https://mgou.ru/nauka/ob-aspiranture/elektronno-bibliotechnye-sistemy" TargetMode="External"/><Relationship Id="rId26" Type="http://schemas.openxmlformats.org/officeDocument/2006/relationships/hyperlink" Target="http://biblioclub.ru/index.php?page=main_ub" TargetMode="External"/><Relationship Id="rId27" Type="http://schemas.openxmlformats.org/officeDocument/2006/relationships/hyperlink" Target="https://elibrary.ru/defaultx.asp" TargetMode="External"/><Relationship Id="rId28" Type="http://schemas.openxmlformats.org/officeDocument/2006/relationships/hyperlink" Target="https://mgou.ru/nauka/ob-aspiranture/elektronno-bibliotechnye-sistemy" TargetMode="External"/><Relationship Id="rId29" Type="http://schemas.openxmlformats.org/officeDocument/2006/relationships/hyperlink" Target="http://window.edu.ru/resource/298/63298/files/Pedtehnologii.pdf" TargetMode="External"/><Relationship Id="rId30" Type="http://schemas.openxmlformats.org/officeDocument/2006/relationships/hyperlink" Target="http://www.lib.tsu.ru/win/dokument/spravochn/pedagog.pdf" TargetMode="External"/><Relationship Id="rId31" Type="http://schemas.openxmlformats.org/officeDocument/2006/relationships/hyperlink" Target="http://www.biblioclub.ru/" TargetMode="External"/><Relationship Id="rId32" Type="http://schemas.openxmlformats.org/officeDocument/2006/relationships/hyperlink" Target="http://www.elibrary.ru/" TargetMode="External"/><Relationship Id="rId33" Type="http://schemas.openxmlformats.org/officeDocument/2006/relationships/hyperlink" Target="http://www.ebiblioteka.ru/" TargetMode="External"/><Relationship Id="rId34" Type="http://schemas.openxmlformats.org/officeDocument/2006/relationships/hyperlink" Target="http://psychol.ras.ru/" TargetMode="External"/><Relationship Id="rId35" Type="http://schemas.openxmlformats.org/officeDocument/2006/relationships/hyperlink" Target="http://www.voppsy.ru/" TargetMode="External"/><Relationship Id="rId36" Type="http://schemas.openxmlformats.org/officeDocument/2006/relationships/hyperlink" Target="http://www.azps.ru/" TargetMode="External"/><Relationship Id="rId37" Type="http://schemas.openxmlformats.org/officeDocument/2006/relationships/hyperlink" Target="http://azps.ru/tests/" TargetMode="External"/><Relationship Id="rId38" Type="http://schemas.openxmlformats.org/officeDocument/2006/relationships/hyperlink" Target="http://azps.ru/articles/" TargetMode="External"/><Relationship Id="rId39" Type="http://schemas.openxmlformats.org/officeDocument/2006/relationships/hyperlink" Target="http://azps.ru/articles/soc/" TargetMode="External"/><Relationship Id="rId40" Type="http://schemas.openxmlformats.org/officeDocument/2006/relationships/hyperlink" Target="http://azps.ru/articles/pers/" TargetMode="External"/><Relationship Id="rId41" Type="http://schemas.openxmlformats.org/officeDocument/2006/relationships/hyperlink" Target="http://azps.ru/articles/proc/" TargetMode="External"/><Relationship Id="rId42" Type="http://schemas.openxmlformats.org/officeDocument/2006/relationships/hyperlink" Target="http://azps.ru/articles/cmmn/" TargetMode="External"/><Relationship Id="rId43" Type="http://schemas.openxmlformats.org/officeDocument/2006/relationships/hyperlink" Target="http://azps.ru/ptherapy/" TargetMode="External"/><Relationship Id="rId44" Type="http://schemas.openxmlformats.org/officeDocument/2006/relationships/hyperlink" Target="http://azps.ru/articles/stts/" TargetMode="External"/><Relationship Id="rId45" Type="http://schemas.openxmlformats.org/officeDocument/2006/relationships/hyperlink" Target="http://azps.ru/articles/kid/" TargetMode="External"/><Relationship Id="rId46" Type="http://schemas.openxmlformats.org/officeDocument/2006/relationships/hyperlink" Target="http://azps.ru/articles/sexology/" TargetMode="External"/><Relationship Id="rId47" Type="http://schemas.openxmlformats.org/officeDocument/2006/relationships/hyperlink" Target="http://azps.ru/sch/" TargetMode="External"/><Relationship Id="rId48" Type="http://schemas.openxmlformats.org/officeDocument/2006/relationships/hyperlink" Target="http://azps.ru/training/" TargetMode="External"/><Relationship Id="rId49" Type="http://schemas.openxmlformats.org/officeDocument/2006/relationships/hyperlink" Target="http://azps.ru/handbook/" TargetMode="External"/><Relationship Id="rId50" Type="http://schemas.openxmlformats.org/officeDocument/2006/relationships/hyperlink" Target="http://www.psychol.ras.ru/" TargetMode="External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footer" Target="foot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58:00Z</dcterms:created>
  <dc:creator>User</dc:creator>
  <dc:description/>
  <cp:keywords/>
  <dc:language>en-US</dc:language>
  <cp:lastModifiedBy>User</cp:lastModifiedBy>
  <cp:lastPrinted>2019-02-21T15:25:00Z</cp:lastPrinted>
  <dcterms:modified xsi:type="dcterms:W3CDTF">2019-10-01T06:58:00Z</dcterms:modified>
  <cp:revision>2</cp:revision>
  <dc:subject/>
  <dc:title/>
</cp:coreProperties>
</file>